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6666"/>
          <w:sz w:val="22"/>
        </w:rPr>
      </w:pPr>
      <w:r>
        <w:rPr>
          <w:color w:val="666666"/>
          <w:sz w:val="22"/>
        </w:rPr>
      </w:r>
    </w:p>
    <w:p>
      <w:pPr>
        <w:pStyle w:val="Bookchaptertitle"/>
        <w:spacing w:before="0" w:after="0"/>
        <w:jc w:val="center"/>
        <w:rPr>
          <w:rFonts w:ascii="Arial" w:hAnsi="Arial" w:cs="Arial"/>
          <w:color w:val="666666"/>
          <w:sz w:val="32"/>
        </w:rPr>
      </w:pPr>
      <w:r>
        <w:rPr>
          <w:rFonts w:cs="Arial" w:ascii="Arial" w:hAnsi="Arial"/>
          <w:color w:val="666666"/>
          <w:sz w:val="32"/>
        </w:rPr>
        <w:t>El joven ocioso</w:t>
      </w:r>
    </w:p>
    <w:p>
      <w:pPr>
        <w:pStyle w:val="NormalWeb"/>
        <w:spacing w:before="0" w:after="120"/>
        <w:ind w:firstLine="397"/>
        <w:jc w:val="both"/>
        <w:rPr>
          <w:rFonts w:ascii="Arial" w:hAnsi="Arial" w:cs="Arial"/>
          <w:color w:val="666666"/>
          <w:sz w:val="22"/>
          <w:szCs w:val="17"/>
        </w:rPr>
      </w:pPr>
      <w:r>
        <w:rPr>
          <w:rFonts w:cs="Arial" w:ascii="Arial" w:hAnsi="Arial"/>
          <w:color w:val="666666"/>
          <w:sz w:val="22"/>
          <w:szCs w:val="17"/>
        </w:rPr>
        <w:t> </w:t>
      </w:r>
      <w:r>
        <w:rPr>
          <w:rFonts w:eastAsia="Arial" w:cs="Arial" w:ascii="Arial" w:hAnsi="Arial"/>
          <w:color w:val="666666"/>
          <w:sz w:val="22"/>
          <w:szCs w:val="17"/>
        </w:rPr>
        <w:t xml:space="preserve"> </w:t>
      </w:r>
    </w:p>
    <w:p>
      <w:pPr>
        <w:pStyle w:val="Txttexto"/>
        <w:spacing w:before="0" w:after="120"/>
        <w:ind w:firstLine="397"/>
        <w:jc w:val="both"/>
        <w:rPr/>
      </w:pPr>
      <w:r>
        <w:rPr>
          <w:color w:val="666666"/>
          <w:sz w:val="24"/>
        </w:rPr>
        <w:t>Dicen que en un pueblo vivía con su abuela un joven ocioso. La abuelita enviaba a trabajar a este joven a traer leña y trabajar la chacra Pero este joven ocioso no quería trabajo alguno, sólo tocaba su flauta y su bandurria, todos los días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Por eso la abuelita, cansada de este joven, de alimentarlo y de vestirlo, un día lo echó de su casa.</w:t>
      </w:r>
    </w:p>
    <w:p>
      <w:pPr>
        <w:pStyle w:val="Txttexto"/>
        <w:spacing w:before="0" w:after="120"/>
        <w:ind w:firstLine="397"/>
        <w:jc w:val="both"/>
        <w:rPr/>
      </w:pPr>
      <w:r>
        <w:rPr>
          <w:color w:val="666666"/>
          <w:sz w:val="24"/>
        </w:rPr>
        <w:t>Entonces el joven, enojado, se fue a las laderas, a las pampas; mientras decía: ¡que me coman los zorros y los cóndores en estos peñascos, en estas pampas!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El muchacho al llegar a la pampa se quitó la ropa, y tendido en el suelo yacía como un muerto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Así estaba tirado como un muerto cuando unos cóndores empezaron a dar vueltas; luego se fueron posando uno, dos, tres y muchos más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Dicen que desde tiempos antiguos los cóndores no comían animales muertos, sino hasta que llegaba su jefe; mientras tanto conversaban y hablaban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Así se preguntaban dónde y qué problemas tenían. Un cóndor empezó a hablar diciendo: yo estoy viendo que en el pueblo de Yaku Hanay las aguas van por el medio de la plaza, abajo escondidas, y si los hombres escarbaran, saldrían las aguas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Del mismo modo, otro cóndor levantando la mano dijo: yo también estoy viendo en el otro pueblo a una mujer viuda que está enferma, y al interior de su casa hay plata y oro escondidos en un porongo y la viuda no sabe que hay ese tesoro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Este joven ocioso, que no era tonto, escuchaba atento las conversaciones haciéndose el muerto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Mientras estaban hablando los cóndores llegó el jefe–cóndor y rápidamente se dispusieron a comer todos los cóndores, que estaban hambrientos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Pero cuando uno de los cóndores se disponía a picar los ojos del joven ocioso, éste se levantó gritando muy asustado; entonces aquellos cóndores volaron asustados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Habiendo espantado a los cóndores el joven ocioso se vistió rápidamente y se fue cargando su manta y su bandurria hacia el pueblo de Yaku Hanay 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Llegando al pueblo de Yaku Hanay subió al campanario de la torre y desde allí llamó a las autoridades, a los comuneros para que se reúnan en la plaza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Todos los viejos, mujeres, hombres, jóvenes y niños se reunieron y el joven ocioso les dijo a todos: deberían darme a mí, vacas, ovejas, asnos, caballos, maíz, trigo, plata y ropa; porque yo puedo hacer aparecer agua aquí en medio de la plaza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Los comuneros le dijeron: sí, te daremos vacas, toros y todo lo que quieras si haces aparecer agua. Todos empezaron a trabajar muy felices, excavando con aradores, lampas, picos y barretas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El joven ocioso no había mentido, pues cuando excavaban, sudando, salió abundante agua y todos los hombres cansados bebieron las aguas felices como palomas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4"/>
        </w:rPr>
      </w:pPr>
      <w:r>
        <w:rPr>
          <w:color w:val="666666"/>
          <w:sz w:val="24"/>
        </w:rPr>
        <w:t>El pueblo Yaku Hanay, agradecido por el agua, dio muchos regalos al joven y éste dijo: “Ahora sí  voy a cantar y bailar, pero también voy a trabajar.</w:t>
      </w:r>
    </w:p>
    <w:p>
      <w:pPr>
        <w:pStyle w:val="Txttexto"/>
        <w:spacing w:before="0" w:after="120"/>
        <w:ind w:firstLine="397"/>
        <w:jc w:val="both"/>
        <w:rPr>
          <w:color w:val="666666"/>
          <w:sz w:val="22"/>
        </w:rPr>
      </w:pPr>
      <w:r>
        <w:rPr>
          <w:color w:val="666666"/>
          <w:sz w:val="24"/>
        </w:rPr>
        <w:t xml:space="preserve">Así, el joven ocioso quedó convertido en un hombre rico con muchos animales, con mucho dinero y bien vestido. Entonces regresó muy feliz a su pueblo. A veces el joven decía: “Voy a ir al pueblo de la viuda para decirle del tesoro”; pero como ya era rico y tenía mucho trabajo, no salió de su pueblo. </w:t>
      </w:r>
    </w:p>
    <w:p>
      <w:pPr>
        <w:pStyle w:val="Txtautor"/>
        <w:spacing w:before="0" w:after="120"/>
        <w:ind w:firstLine="397"/>
        <w:jc w:val="right"/>
        <w:rPr/>
      </w:pPr>
      <w:r>
        <w:rPr>
          <w:rStyle w:val="Txttexto1"/>
          <w:sz w:val="16"/>
        </w:rPr>
        <w:t xml:space="preserve">CARMELÓN BERROCAL: narrador – pintor  </w:t>
      </w:r>
    </w:p>
    <w:p>
      <w:pPr>
        <w:pStyle w:val="Txtautor"/>
        <w:spacing w:before="0" w:after="120"/>
        <w:ind w:firstLine="397"/>
        <w:jc w:val="right"/>
        <w:rPr/>
      </w:pPr>
      <w:r>
        <w:rPr>
          <w:rStyle w:val="Txttexto1"/>
          <w:sz w:val="16"/>
        </w:rPr>
        <w:t>PABLO MACERA – ROSAURA ANDAZÁBAL: recopiladores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666666"/>
      <w:sz w:val="40"/>
    </w:rPr>
  </w:style>
  <w:style w:type="character" w:styleId="Fuentedeprrafopredeter">
    <w:name w:val="Fuente de párrafo predeter."/>
    <w:qFormat/>
    <w:rPr/>
  </w:style>
  <w:style w:type="character" w:styleId="Txttexto1">
    <w:name w:val="txttexto1"/>
    <w:basedOn w:val="Fuentedeprrafopredeter"/>
    <w:qFormat/>
    <w:rPr>
      <w:rFonts w:ascii="Arial" w:hAnsi="Arial" w:cs="Arial"/>
      <w:sz w:val="26"/>
      <w:szCs w:val="26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chaptertitle">
    <w:name w:val="book_chapter_title"/>
    <w:basedOn w:val="Normal"/>
    <w:qFormat/>
    <w:pPr>
      <w:spacing w:before="280" w:after="400"/>
    </w:pPr>
    <w:rPr>
      <w:rFonts w:ascii="Tahoma" w:hAnsi="Tahoma" w:eastAsia="Arial Unicode MS" w:cs="Tahoma"/>
      <w:b/>
      <w:bCs/>
      <w:sz w:val="36"/>
      <w:szCs w:val="36"/>
    </w:rPr>
  </w:style>
  <w:style w:type="paragraph" w:styleId="Txttexto">
    <w:name w:val="txttexto"/>
    <w:basedOn w:val="Normal"/>
    <w:qFormat/>
    <w:pPr>
      <w:spacing w:before="280" w:after="280"/>
    </w:pPr>
    <w:rPr>
      <w:rFonts w:ascii="Arial" w:hAnsi="Arial" w:eastAsia="Arial Unicode MS" w:cs="Arial"/>
      <w:sz w:val="34"/>
      <w:szCs w:val="34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autor">
    <w:name w:val="txtautor"/>
    <w:basedOn w:val="Normal"/>
    <w:qFormat/>
    <w:pPr>
      <w:spacing w:before="280" w:after="280"/>
    </w:pPr>
    <w:rPr>
      <w:rFonts w:ascii="Trebuchet MS" w:hAnsi="Trebuchet MS" w:eastAsia="Arial Unicode MS" w:cs="Arial Unicode MS"/>
      <w:b/>
      <w:bCs/>
      <w:color w:val="195FA4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35:00Z</dcterms:created>
  <dc:creator>ELEDESMA</dc:creator>
  <dc:description/>
  <cp:keywords/>
  <dc:language>en-US</dc:language>
  <cp:lastModifiedBy>usuario</cp:lastModifiedBy>
  <dcterms:modified xsi:type="dcterms:W3CDTF">2008-07-18T05:55:00Z</dcterms:modified>
  <cp:revision>6</cp:revision>
  <dc:subject/>
  <dc:title>La ñusta y su cantarito </dc:title>
</cp:coreProperties>
</file>